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N 6 к Порядк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  </w:t>
      </w:r>
      <w:r>
        <w:rPr>
          <w:u w:val="single"/>
        </w:rPr>
        <w:t xml:space="preserve">29.02.2008     </w:t>
      </w:r>
      <w:r>
        <w:rPr/>
        <w:t>№</w:t>
      </w:r>
      <w:r>
        <w:rPr>
          <w:u w:val="single"/>
        </w:rPr>
        <w:t xml:space="preserve">10         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ки-передачи кассовых и фактических расходов</w:t>
      </w:r>
    </w:p>
    <w:p>
      <w:pPr>
        <w:pStyle w:val="Normal"/>
        <w:jc w:val="center"/>
        <w:rPr/>
      </w:pPr>
      <w:r>
        <w:rPr/>
        <w:t>при реорганизации бюджетных учреждений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┌─────────┐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Коды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Форма по КФД │ 0512095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от "__" __________ 20__ г.    Дата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Учреждение, принимающее расходы ______________ по РПБС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Учреждение, передающее расходы  ______________ по РПБС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Наименование финоргана                        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по месту открытия лицевого счета учреждения,  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принимающего расходы _________________________ по КОФК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Наименование финоргана                        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по месту открытия лицевого счета учреждения,  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передающего расходы __________________________ по КОФК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.                        по ОКЕИ │   383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└─────────┘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Основание для передачи расходов 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1620"/>
        <w:gridCol w:w="1350"/>
        <w:gridCol w:w="1620"/>
      </w:tblGrid>
      <w:tr>
        <w:trPr>
          <w:trHeight w:val="9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 xml:space="preserve">Российской   </w:t>
              <w:br/>
              <w:t xml:space="preserve">Федерации,   </w:t>
              <w:br/>
              <w:t xml:space="preserve">передаваемых  </w:t>
              <w:br/>
              <w:t xml:space="preserve">учреждением  </w:t>
              <w:br/>
              <w:t xml:space="preserve">(по отчету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 xml:space="preserve">Российской  </w:t>
              <w:br/>
              <w:t xml:space="preserve">Федерации,  </w:t>
              <w:br/>
              <w:t xml:space="preserve">принимаемых  </w:t>
              <w:br/>
              <w:t xml:space="preserve">учреждением  </w:t>
              <w:br/>
              <w:t xml:space="preserve">к учету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 </w:t>
              <w:br/>
              <w:t xml:space="preserve">на начало </w:t>
              <w:br/>
              <w:t xml:space="preserve">го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ые </w:t>
              <w:br/>
              <w:t xml:space="preserve">расход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  <w:br/>
              <w:t xml:space="preserve">расходы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т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дающая сторон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учреждения   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  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нимающая сторон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учреждения   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  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"__" ___________ 20__ г.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4:36:00Z</dcterms:created>
  <dc:creator>kazn09</dc:creator>
  <dc:description/>
  <cp:keywords/>
  <dc:language>en-US</dc:language>
  <cp:lastModifiedBy>kazn07</cp:lastModifiedBy>
  <cp:lastPrinted>2008-10-21T12:41:00Z</cp:lastPrinted>
  <dcterms:modified xsi:type="dcterms:W3CDTF">2008-10-21T08:41:00Z</dcterms:modified>
  <cp:revision>6</cp:revision>
  <dc:subject/>
  <dc:title>Приложение N 6 к Порядку </dc:title>
</cp:coreProperties>
</file>